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№ 30/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22.01.2015 №05-па, от 06.04.2015 №98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15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15.04.2015г. (исх. № 30/15-37 от 15.04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;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администрации города внесены изменения в связи с перераспределением объема финансирования между программными мероприятиями, которые не повлияют на общий объем финансирования. Объем финансирования программы составляет 18 645,2 тыс. руб., в том числе на 2015 год 6 418,9 тыс. руб. Все расходы за счет средств бюджета муниципального образования. Цели, сроки реализации программы соответствуют задачам программы, оценка эффективности реализации программ соответствуют требованиям, предусмотренным постановлением от 21.08.2013 №184-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а «О внесении изменений в постановление администрации города от 10.12.2013 № 344-па «Об утверждении муниципальной программы «Информационное общество муниципального образования городской округ город Пыть-Ях на 2014-2020 годы» (с изм. от 22.01.2015 №05-па, от 06.04.2015 №98-па) 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20:00Z</dcterms:created>
  <dc:creator>Рогаченко</dc:creator>
  <dc:description/>
  <cp:keywords/>
  <dc:language>en-US</dc:language>
  <cp:lastModifiedBy>Admin</cp:lastModifiedBy>
  <cp:lastPrinted>2015-03-04T15:46:00Z</cp:lastPrinted>
  <dcterms:modified xsi:type="dcterms:W3CDTF">2015-04-15T06:23:00Z</dcterms:modified>
  <cp:revision>26</cp:revision>
  <dc:subject/>
  <dc:title>Экспертное заключение</dc:title>
</cp:coreProperties>
</file>